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90"/>
        <w:gridCol w:w="1804"/>
        <w:gridCol w:w="4779"/>
        <w:gridCol w:w="5033"/>
      </w:tblGrid>
      <w:tr>
        <w:trPr>
          <w:trHeight w:val="413" w:hRule="atLeast"/>
        </w:trPr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I kwartał 2019 roku z postępu rzeczowo-finansowego projektu informatycznego pn. „Patrimonium – digitalizacja i udostępnienie polskiego dziedzictwa narodowego ze zbiorów Biblioteki Narodowej oraz Biblioteki Jagiellońskiej”</w:t>
            </w:r>
          </w:p>
        </w:tc>
      </w:tr>
      <w:tr>
        <w:trPr>
          <w:trHeight w:val="11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>
          <w:trHeight w:val="11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Postęp finansowy. </w:t>
            </w:r>
            <w:r>
              <w:rPr>
                <w:rFonts w:cs="Calibri" w:ascii="Calibri" w:hAnsi="Calibri"/>
                <w:i/>
              </w:rPr>
              <w:t>Czas realizacji projektu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 projektu wynosi 83,33% . W raporcie beneficjent wskazał 81,98 %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11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ostęp finansowy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Wartość środków wydatkowanych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środków wydatkowanych wynosi 63,02%. W raporcie Beneficjent wskazał 64,24%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8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Postęp rzeczowy. </w:t>
            </w:r>
            <w:r>
              <w:rPr>
                <w:rFonts w:cs="Calibri" w:ascii="Calibri" w:hAnsi="Calibri"/>
                <w:i/>
              </w:rPr>
              <w:t>Kamienie milow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amieniach milowych  w zadaniu 1 „wyposażenie stanowisk pracy”  w planowanych terminie osiągnięcia powinna być wskazana data-  03-2017, natomiast beneficjent podał datę 05-201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22:00Z</dcterms:created>
  <dc:creator>BAF</dc:creator>
  <dc:description/>
  <cp:keywords/>
  <dc:language>en-US</dc:language>
  <cp:lastModifiedBy>Marta Mejzner</cp:lastModifiedBy>
  <dcterms:modified xsi:type="dcterms:W3CDTF">2019-08-20T13:22:00Z</dcterms:modified>
  <cp:revision>2</cp:revision>
  <dc:subject/>
  <dc:title/>
</cp:coreProperties>
</file>